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stilo278"/>
                <w:rFonts w:cs="Arial" w:ascii="Arial" w:hAnsi="Arial"/>
                <w:sz w:val="20"/>
                <w:szCs w:val="20"/>
              </w:rPr>
              <w:t>Club Re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e-rem.net/docuclinicas.htm" \l "18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e-rem.net/docuclinicas.htm#18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ción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e datos y noticias del los periódico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lo ind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tuito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til en lo que concierne el vocabulario , también como la estructura de cada especialidad del campo sanitari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enlace contiene la página principal y luego hay que registrarte para poder acceder al resto de información especialzada por cada dominio sanitario (es decir dermatología, endoscopia, etc.) . Al final también hay un enlace que nos de la opción de contactarlos y la localización de la empres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stilo5"/>
                <w:rFonts w:cs="Arial" w:ascii="Arial" w:hAnsi="Arial"/>
                <w:bCs/>
                <w:sz w:val="20"/>
                <w:szCs w:val="20"/>
              </w:rPr>
              <w:t xml:space="preserve">El espacio contiene gran cantidad de modelos de consentimientos informados en el desarollo de actividades sanitarias y también documentación clínic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los hay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tante útil ya que te oferece la información estructurada por cada campo del desarollo sanitario , algunas palabras tienen tambén una breve definición , pero , por otro lado , hay un pequenito problema y esto es en lo que concierne el echo de que para poder ver la información entera hay que registrarte primero. 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Estilo278">
    <w:name w:val="estilo278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stilo5">
    <w:name w:val="estilo5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dc:language>en-US</dc:language>
  <cp:lastModifiedBy>Universidad Alcalá de Henares</cp:lastModifiedBy>
  <dcterms:modified xsi:type="dcterms:W3CDTF">2009-11-04T18:41:00Z</dcterms:modified>
  <cp:revision>8</cp:revision>
  <dc:subject/>
  <dc:title>Plantilla evaluación recursos traductores</dc:title>
</cp:coreProperties>
</file>